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577171300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1386855408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1682921762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1318774721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